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1.2016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Волховским городским судом рассмотрено уголовное дело о преступлении против собственност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22.11.2016 постановлен приговор в отношении Монахова В.А., 1984 г.р., совершившего в сентябре 2016 года кражу, то есть тайное хищение чужого имущества, с незаконным проникновением в жилище.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Уголовное дело рассмотрено в особом порядке без проведения судебного разбирательства, поскольку подсудимый выразил согласие с объемом предъявленного ему обвинения и ходатайствовал о рассмотрении дела без исследования доказательств его виновност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Монахов В.А. ранее не судим, не имеет официального места работы, на учете у врача психиатра и нарколога не состоит, привлекался к административной ответственности, по месту жительства характеризуется удовлетворительно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b w:val="false"/>
          <w:color w:val="000000"/>
          <w:sz w:val="28"/>
          <w:szCs w:val="28"/>
          <w:lang w:val="ru-RU"/>
        </w:rPr>
        <w:t>Обстоятельств, смягчающих и отягчающих наказание Монахова В.А. судом не установлено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b w:val="false"/>
          <w:color w:val="000000"/>
          <w:sz w:val="28"/>
          <w:szCs w:val="28"/>
          <w:lang w:val="ru-RU"/>
        </w:rPr>
        <w:t xml:space="preserve">С учетом данных о личности подсудимого и характера совершенного им преступления, Монахов В.А. признан судом </w:t>
      </w:r>
      <w:r>
        <w:rPr>
          <w:b w:val="false"/>
          <w:color w:val="000000"/>
          <w:sz w:val="28"/>
          <w:szCs w:val="28"/>
        </w:rPr>
        <w:t>виновн</w:t>
      </w:r>
      <w:r>
        <w:rPr>
          <w:b w:val="false"/>
          <w:color w:val="000000"/>
          <w:sz w:val="28"/>
          <w:szCs w:val="28"/>
          <w:lang w:val="ru-RU"/>
        </w:rPr>
        <w:t>ым</w:t>
      </w:r>
      <w:r>
        <w:rPr>
          <w:b w:val="false"/>
          <w:color w:val="000000"/>
          <w:sz w:val="28"/>
          <w:szCs w:val="28"/>
        </w:rPr>
        <w:t xml:space="preserve"> в совершении преступлени</w:t>
      </w:r>
      <w:r>
        <w:rPr>
          <w:b w:val="false"/>
          <w:color w:val="000000"/>
          <w:sz w:val="28"/>
          <w:szCs w:val="28"/>
          <w:lang w:val="ru-RU"/>
        </w:rPr>
        <w:t>я</w:t>
      </w:r>
      <w:r>
        <w:rPr>
          <w:b w:val="false"/>
          <w:color w:val="000000"/>
          <w:sz w:val="28"/>
          <w:szCs w:val="28"/>
        </w:rPr>
        <w:t>, предусмотренн</w:t>
      </w:r>
      <w:r>
        <w:rPr>
          <w:b w:val="false"/>
          <w:color w:val="000000"/>
          <w:sz w:val="28"/>
          <w:szCs w:val="28"/>
          <w:lang w:val="ru-RU"/>
        </w:rPr>
        <w:t>ого п. «а» ч. 3 ст. 158 УК РФ и ему назначено наказание в виде лишения свободы сроком на 1 год 6 месяцев. На основании ст. 73 УК РФ, назначенное наказание считать условным с испытательным сроком на 2 года с возложением на осужденного ряда обязанностей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говор не вступил в законную сил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Также городская прокуратура сообщает, что кража, то ес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40412/" \l "dst10000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тайное хищени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ужого имущества, </w:t>
      </w:r>
      <w:bookmarkStart w:id="0" w:name="dst68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овершенная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40412/" \l "dst10003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незаконным проникновение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в жилище</w:t>
      </w:r>
      <w:bookmarkStart w:id="1" w:name="dst102588"/>
      <w:bookmarkStart w:id="2" w:name="dst102587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, 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, либо принудительными работами на срок до пяти лет с ограничением свободы на срок до полутора лет или без такового,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.</w:t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11.2016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ст 3 класса           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42:00Z</dcterms:created>
  <dc:creator>Admin</dc:creator>
  <dc:description/>
  <cp:keywords/>
  <dc:language>en-US</dc:language>
  <cp:lastModifiedBy>Прокурор</cp:lastModifiedBy>
  <cp:lastPrinted>2016-11-23T20:17:00Z</cp:lastPrinted>
  <dcterms:modified xsi:type="dcterms:W3CDTF">2016-11-25T14:42:00Z</dcterms:modified>
  <cp:revision>2</cp:revision>
  <dc:subject/>
  <dc:title>           СОГЛАСОВАНО</dc:title>
</cp:coreProperties>
</file>